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Plan wydatków na programy i projekty realizowane z udziałem środków UE </w:t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2012 roku </w:t>
      </w:r>
    </w:p>
    <w:tbl>
      <w:tblPr>
        <w:tblW w:w="14291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704"/>
        <w:gridCol w:w="1988"/>
        <w:gridCol w:w="1792"/>
        <w:gridCol w:w="1299"/>
        <w:gridCol w:w="1524"/>
        <w:gridCol w:w="1528"/>
        <w:gridCol w:w="1115"/>
        <w:gridCol w:w="1982"/>
      </w:tblGrid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numPr>
                <w:ilvl w:val="3"/>
                <w:numId w:val="3"/>
              </w:numPr>
              <w:suppressAutoHyphens w:val="true"/>
              <w:spacing w:lineRule="atLeas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Priorytet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Nazwa zadania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Klasyfikacja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środki z budżetu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środki z UE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  <w:p>
            <w:pPr>
              <w:pStyle w:val="Normal"/>
              <w:jc w:val="center"/>
              <w:rPr/>
            </w:pPr>
            <w:r>
              <w:rPr/>
              <w:t>wydatkó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zem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wydat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012r.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W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Podstawowe Usługi dla gospodarki i Ludności Wiejskiej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udowa Kanalizacji Sanitarnej w m. Wąwolnica 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10-0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.633,0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.000,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.633,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.633,00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W WL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Dzialanie 7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PROJEKT  „Utworzenie pętli rowerowych”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-75095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327,0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764,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091,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/>
              <w:t>41.091,00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W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Dzialanie 4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wa boiska sportowego przy SPK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-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5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928,2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442,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.442,00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PO WL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Poprawa bezpieczeństwa powodziowego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rawa bezpieczeństwa powodziowego i ekologicznego na obszarze Powiatu Puławskiego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-75412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.928,0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.260,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.188,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.188,00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Dzialanie 4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i montaż wyposażenia  placu zabaw w m. Wawolnica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85,0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15,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00,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00,00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Dzialanie 4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styn rodzinny w Gminie Wąwolnica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26,0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,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26,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26,00</w:t>
            </w:r>
          </w:p>
        </w:tc>
      </w:tr>
    </w:tbl>
    <w:p>
      <w:pPr>
        <w:pStyle w:val="Heading6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10:00Z</dcterms:created>
  <dc:creator>user</dc:creator>
  <dc:description/>
  <dc:language>en-US</dc:language>
  <cp:lastModifiedBy>user</cp:lastModifiedBy>
  <dcterms:modified xsi:type="dcterms:W3CDTF">2012-01-05T11:10:00Z</dcterms:modified>
  <cp:revision>1</cp:revision>
  <dc:subject/>
  <dc:title/>
</cp:coreProperties>
</file>